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b/>
          <w:bCs/>
          <w:i/>
          <w:iCs/>
          <w:sz w:val="72"/>
          <w:szCs w:val="72"/>
          <w:u w:val="single"/>
          <w:lang w:val="en-CA"/>
        </w:rPr>
        <w:t>Cryp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72"/>
          <w:szCs w:val="72"/>
          <w:u w:val="single"/>
          <w:lang w:val="en-CA"/>
        </w:rPr>
      </w:pPr>
      <w:r>
        <w:rPr>
          <w:rFonts w:eastAsia="Times New Roman" w:cs="Times New Roman"/>
          <w:b/>
          <w:bCs/>
          <w:i/>
          <w:iCs/>
          <w:sz w:val="72"/>
          <w:szCs w:val="72"/>
          <w:u w:val="single"/>
          <w:lang w:val="en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By Matt Chapma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(Chappy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ab/>
        <w:t>This is my first attempt at a serious Blood Map. It uses all regular blood textures and at some points requires a higher end computer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Hint ( Find the key for the small building beside the crypt.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ab/>
        <w:t>( Some ways lead to dead ends, dont allways go to the first opening you see.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ab/>
        <w:t>(Conserve your ammo, The only ammo is at the beginning and off dead bodies.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************* Play the level at a high sound volume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*****Many sound effects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Comments suggestions questions querie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chappy@direct.c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