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official DMO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 Gi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.6, 3/1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DMO file format. This fil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``recording'' a game in Duke Nukem 3D or Redneck R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covers the old Shareware versions 1.0 and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hareware version 1.3D of Duke Nukem 3D and the alph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7 `moonshine' of Redneck Rampage.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MO file start the game with the command line switc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/l (level), /s (skill) etc.) and play as usual. If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(and the game) stops.  You will find a file demo1.d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 To play it back just start the game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uke Nukem 3D 1.0 and 1.1 the skill value is a bit strang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 skill n (1&lt;=n&lt;=4) game note to use /sn+1.  So /s2 is ``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ke'' and /s5 is ``Damn I'm Good''. The dn3dhelp.exe hint (/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0&lt;=n&lt;=3) i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recordings have always the skill 0. Cooperativ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play ba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record with version 1.0 more than one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even record the summary screen at the end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1 it seems to be possible (I got it some time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 I got only the recording of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MO file records all player actions. The monster movements,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etc. are totally deterministic. The messag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game (macros and RemoteRedicule (tm))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MO file consists of a header with some organiz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a area with all the (compressed)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``game tic'' comes originally from DOOM and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unit of time during the game. The duration of a game 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30s. To store a game tic in a file means to store all ac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, open doors, fire weapons and so on, happen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old Duke Nukem 3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1.0 and 1.1 use a 9 byte ma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typ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0     long    number of game tics times number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4     byte    episod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5     byte    map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6     byte    skill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7     word   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ntry in the header (number of game tics) may be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recordings. This should mean, tha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 or long values in DMO files are Intel ordered (lowe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ittle en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new Duke Nukem 3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1.3D uses a 24 byte ma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typ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0     long     number of game tics times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4     byte     volume - 1 (/v paramete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5     byte     level - 1 (/l paramere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6     byte     skill (0 .. 4) (/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7     byte     MP mode (/c 1 = DukeMatch(spawn), 2 = Coop, 3 = Dukematch(no spa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8     short    player number (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A     short    0x01 with /m (nomonster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C     long     0x01 with /t1 (respawn monster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0     long     0x01 with /t2 (respawn item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4     long     0x01 with /t3 (respawn inventory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Redneck Ram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neck Rampage uses a 543 byte ma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type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0     long           number of game tics times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4     byte           0x6C, it may b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5     byte           0x00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6     byte           0x00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7     byte           skill (0.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8     byte           MP mode (/c paramete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9     byte           level (1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A     byte           player number (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B     byte           0x00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C     byte           0x01 with /m (nomonster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D     byte           0x00,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E     long           0x01 with /t1 (respawn monster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2     long           0x01 with /t2 (respawn item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6     long           0x01 with /t3 (respawn inventory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A     long           0x01 with /a (player AI for fake players), 0x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1E     char[0x201]    -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sode (better: volume) number is one of the 0x00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name is a `\0' terminated string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or the name i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tarts in byte 0x0009 (old Duke Nukem 3D), 0x0018 (new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m 3D) or 0x021F (Redneck Rampage) of the DMO file and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lock consists of a header with some organiz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typ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0     word    size of the following block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2     word    size of the uncompresseddata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4     word    biggest code for Lempel-Ziv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data starts in byte 0x0006 of the blo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0x0000/0x0001) includes the rest of the header.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block size - 4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ompress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uses a modified Lempel-Ziv algorithm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ommand compress(1)) to compress the game tics. To reach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ression ratio not the game tic itself but the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 of the same player (difference per byte, withou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) will be compressed. This increases the number of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ly and allows long recording in sh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Steffen Winterfeldt changed the original compress.c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ecompress a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ally more interested in th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look in the files lzw.c and unlzw.c included in LM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vie Processing Centre. You can get it from my Demo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algorithm used in Redneck Rampage seems to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 not get lzw.c and unlzw.c to work with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Macr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locks of data form a macro block. This has to do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and game tic difference storing. The first game ti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block is the original game tic. All the following game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byte-per-byte difference game tics to i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cessors. There is no special code to signalize the end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It is simply the number 2520/(player number) game ti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macro block.  Note that 2520 is divisible by 1,2, ... 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ainder.  Only the last macro block may contain l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if the file end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ame tic corresponds to 10 times player number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  type    player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0     word      1       go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2     word      1       go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4     word      1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6     long      1       use/op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a     word      2       go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0c     word      2       go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 Go x 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words (signed short) are duke's speed or the displac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 units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the absolute value of his speed just calculate sqrt(x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}+y sup 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speed is 1280 (with running 2560).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word contains 2 bytes (signed short) which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speed or the angle difference per game tic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speed means right and a negative mea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``use'' actions in Duke Nukem 3D. You can do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because there is a single bit for each action.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1 as long as you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  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      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   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       Mouse_Aiming   new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 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     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      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Steroids   new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11      Weap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sion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0, 8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internal version (working paper); never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thanks to Steffen Winterfeldt (Steffen.Winterfeldt@itp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pzig.de) for his reverse engineering and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1, 10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helpful documentation for further research on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; never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2, 12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 header bytes decoded, never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3, 19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inimal changes, some remarks to rec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4, 23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actions from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ulti-level recording from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organization of block/macro bloc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5, 4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dneck Rampage info included (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uke Nukem 3D 1.3D inf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.6, 12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