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2TXT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di binaries to text mnem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intention writing this program was getting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. After writing the pendant TXT2MIDI program I used it to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titles. When I bought my music workstation (inclu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quencer) my use of MIDI2TXT/TXT2MIDI chan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ironment to make less compatible midi files fu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possibility came up when I copied some excell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rom news://alt.binaries.sounds.midi . I converte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nto text, commented all commands that played notes 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verted it back into another midi file (TXT2MIDI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played the full background of the music while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laying the lead voice for my own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DOC.........this file, showing usage of MIDI2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2TX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2TXT.  Thus, you may NOT sell or bundle MIDI2TX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2TX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modified programs or own programs that use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permission of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600 different midi file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@gnmidi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TXT at your own risk.  Anything you do with MIDI2TX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2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2TX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2TX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2txt [-error][-chunk][-short][-info][-lyric][-tact][-units][-ms][-dec] file.mid [fil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ror</w:t>
        <w:tab/>
        <w:t>checks file only. Produces only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unk</w:t>
        <w:tab/>
        <w:t>prints structure of midi file (header,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</w:t>
        <w:tab/>
        <w:t>prints short info about text, trackname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  <w:tab/>
        <w:t>prints info about text, tracknames, programs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ric</w:t>
        <w:tab/>
        <w:t>prints lyr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ct</w:t>
        <w:tab/>
        <w:t>marks end of tact bars wi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ts</w:t>
        <w:tab/>
        <w:t>prints position of all events in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</w:t>
        <w:tab/>
        <w:t>prints position of all event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</w:t>
        <w:tab/>
        <w:t>print decimal values instead of notes, channels, programs,pa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normally written to screen but can be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 (&gt; filename.txt)  or a printer (&gt; prn). See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 of  &gt; and &gt;&g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2TXT allows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rror  checks midifi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unk  shows only the header and midi tracks (without cont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ort  shows only program changes and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fo   shows only program changes, bank changes, volum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(no notes and time de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yric  shows only text and lyric meta events and interpr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quences in text (as used in some karaoke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or \   as end of line,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K    kind of midi file (usually 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V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I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T    titl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options -chunk, -short, -info, -lyric is 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mman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ct   marks all tact changes with a point an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sure number is printed as comment behind each tac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its</w:t>
        <w:tab/>
        <w:t>prints a comment /* U... */ before each midi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rent song position in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s</w:t>
        <w:tab/>
        <w:t xml:space="preserve">prints a comment /* ...ms */ before each midi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rent song position in milliseconds since 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2TXT + TXT2MIDI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! MIDI allows to encode its commands in different w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emantic of the notes (It is allow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by ommiting 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 sample of resulting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s a comment that ends at end of line (all character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s a comment that ignores all characters, lines unti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comments at right side are not produc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d                        //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 song                 // midi2txt converts only the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192 // is 1/4        // time units that build a quar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hd                    // 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                          // start of a track witho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"(c) Guenter Nagler"   // any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Ballade pour Adeline" // any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 4 / 4 24 8                  // song in 4/4 tact, 24 clicks per beat, 8/32 is 1/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68                         // tempo in ticks/min or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                           //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($D)                           // a track with channel D hex (=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Mel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ritePno               //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 left                    // a panpot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                         // + are pressing keys, velocity a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;+g4 $40;                      // 48 is 1/16 duration (pause to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;-g4 $7F;                      // - are releasing keys, velocity a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                         // note commands are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                    // exact aligned duration can be written as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. // tact 1                       // end of tact 1  (using option -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description of the text language can be found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XT2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to v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version field in mid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o is now printed by beats command as floating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option -error checks if midifile is correc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ortability changes for UNI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etailed sysex information for common sys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MReset, GSReset, GS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inor bugs in output inform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eta events mnemonics prefixchannel and prefi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to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 that caused unexpected end-of-file-error for certain vali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-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B is now written as B (former H, as used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RPN control commands highrpn, low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that generated negative number of quarternotes fo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XG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to print unit numbers in comments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put filename can be specified directly (behind in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to v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 explai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to v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large events (larger than 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to v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not calculate and print milliseconds in other than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mpo changes during the song, because the program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changes in first track when printing any 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rogram midinote.zip it does consid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ing of milliseconds and units suppressed if not printing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using options -i -e -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printing time/units after eac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to v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ew option -dec to make it easier to parse midi file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comments to each track telling the track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to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-tact now also supports tact other than 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to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names adapted to be compatible to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ing xf tail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small RP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to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ing of option -tact in case of midi files with tac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to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 when read error occurs in very long sysex that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to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for users that cannot use the dos utiliti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